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kumentace provedení stavby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k akci : Stavební úpravy kuchyně</w:t>
      </w:r>
    </w:p>
    <w:p>
      <w:pPr>
        <w:pStyle w:val="Bezmeze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MŠ U Sluníčka, ul. Dlouhá 620/1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6/2020</w:t>
        <w:tab/>
        <w:t xml:space="preserve">                                                         Vypracoval : David Thol</w:t>
      </w:r>
    </w:p>
    <w:p>
      <w:pPr>
        <w:pStyle w:val="Bezmezer"/>
        <w:rPr/>
      </w:pPr>
      <w:r>
        <w:rPr/>
        <w:t>Zakázkové číslo : 27/2020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Bezmez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 úpravy kuchy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Š U Sluníčka, ul. Dlouhá 620/1,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Předmětem projektové dokumentace jsou drobné stavební úpravy bez zásahů do nosných konstrukcí stávajících prostor kuchyně, v 1.PP objektu Mateřské školky v Horním Slavkově v ulici Dlouhá č.p. 620 na st.p.č.92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) obchodní firma nebo název, IČ, bylo-li přiděleno, adresa sídla 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kern w:val="0"/>
          <w:sz w:val="24"/>
          <w:lang w:val="cs-CZ"/>
        </w:rPr>
      </w:pPr>
      <w:r>
        <w:rPr>
          <w:b w:val="false"/>
          <w:color w:val="000000"/>
          <w:kern w:val="0"/>
          <w:sz w:val="24"/>
        </w:rPr>
        <w:t>Městský úřad Horní Slavkov, Dlouhá 634/12, Horní Slavkov</w:t>
      </w:r>
      <w:r>
        <w:rPr>
          <w:b w:val="false"/>
          <w:color w:val="000000"/>
          <w:kern w:val="0"/>
          <w:sz w:val="24"/>
          <w:lang w:val="cs-CZ"/>
        </w:rPr>
        <w:t>, IČO 002 59 3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 STAV s.r.o., Zahradní 928, Horní Slavkov, 357 31, IČO : 252 47 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něk Kemr – ČKAIT 0300614 – část elektr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0462 – požární řešen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etr Matoušek – vzduchotechni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Dlouhá. Jedná se o uzavřený areál Mateřské školy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á se o stavební úpravy uvnitř objektu bez zásahů do nosných konstrukcí a bez změny užívání. Tento záměr je v souladu s územním plánem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edná se o stavební úpravy uvnitř objektu bez zásahů do nosných konstrukcí a bez změny užívání. Tento záměr je v souladu s územním plánem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 a to zejmén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H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Z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.p.č. 875 k.ú. Horní Slavkov – 875 m2 – Město Horní Slavkov, Dlouhá 634/12,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.p.č. 2533/63 k.ú. Horní Slavkov – 4 480 m2 – Město Horní Slavkov, Dlouhá 634/12,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stavba je užívána jako Mateřská škola, zájmová část 1.PP jako kuchyně se zázemím. Stavebními úpravami dojde pouze k drobným změnám a způsob užívání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) údaje o ochraně stavby podle jiných právních </w:t>
      </w:r>
      <w:r>
        <w:rPr>
          <w:rFonts w:cs="Times New Roman" w:ascii="Times New Roman" w:hAnsi="Times New Roman"/>
          <w:b/>
        </w:rPr>
        <w:t>předpisů</w:t>
      </w:r>
      <w:r>
        <w:rPr>
          <w:rFonts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ledem k umístění prostorů kuchyně v1.PP se nepředpokládá přístup osob s omezenou schopností pohybu a orient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hlediska stavebního zůstane vše stávající – zastavěná plocha, obestavěný prostor at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kuchyni jsou dvě kuchařky a jedna vedoucí stravování. V kuchyni je pouze jednosměnný provoz 6.00-14.30 hod. Připravují se zde ranní svačina, oběd a odpolední svačin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škeré spotřeby energií zůstanou stávající, dojde pouze k navýšení spotřeby el. energie, z důvodu nově osazované vzduchotechnik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základní předpoklady výstavby (časové údaje o realizaci stavby, členění na etapy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0-202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Dle rozpočtu stavby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6/2020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03:00Z</dcterms:created>
  <dc:creator>George88</dc:creator>
  <dc:description/>
  <cp:keywords/>
  <dc:language>en-US</dc:language>
  <cp:lastModifiedBy>DAVID</cp:lastModifiedBy>
  <cp:lastPrinted>2016-09-08T08:44:00Z</cp:lastPrinted>
  <dcterms:modified xsi:type="dcterms:W3CDTF">2020-06-22T11:25:00Z</dcterms:modified>
  <cp:revision>4</cp:revision>
  <dc:subject/>
  <dc:title/>
</cp:coreProperties>
</file>